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MS320C30 MATRIX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M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as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70 South North Lak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amonte Springs, Florida 3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ial release:    12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dot product of two 3 leng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a x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float</w:t>
        <w:tab/>
        <w:t xml:space="preserve">  dot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dot_3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dot product of two 4 leng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float</w:t>
        <w:tab/>
        <w:t xml:space="preserve">  dot_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dot_4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dot product of two n leng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float</w:t>
        <w:tab/>
        <w:t xml:space="preserve">  dot_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dot_n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_ma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product of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void</w:t>
        <w:tab/>
        <w:t xml:space="preserve">  mat_mat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3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_mat3( c,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_ma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product of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void</w:t>
        <w:tab/>
        <w:t xml:space="preserve">  mat_mat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3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_mat4( c,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_m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C = A x B, where A is m x n, B is 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 is m x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void</w:t>
        <w:tab/>
        <w:t xml:space="preserve">  mat_mat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 ]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 ]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 ]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 xml:space="preserve"> 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 xml:space="preserve">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 xml:space="preserve"> 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_matn( m, n, k, c,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_ve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 C = A x B, where A is 3x3, B is 3x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is 3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void mat_vec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_vec3( c, a,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_ve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C = A x B, where A is 4x4, B is 4x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is 4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void mat_vec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_vec4( c, a,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_ve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  <w:tab/>
        <w:t>calculates C = A x B, where A is m x n, B is n 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 is m 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:</w:t>
        <w:tab/>
        <w:t>matri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</w:t>
        <w:tab/>
        <w:t>void mat_vec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a[ ]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b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 xml:space="preserve">  c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_vecn( m, n, c,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